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289691673"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748933374"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